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rFonts w:ascii="Arial" w:hAnsi="Arial" w:cs="Arial"/>
          <w:caps/>
          <w:lang w:val="hr-HR"/>
        </w:rPr>
      </w:pPr>
      <w:r>
        <w:rPr>
          <w:rFonts w:cs="Arial" w:ascii="Arial" w:hAnsi="Arial"/>
          <w:caps/>
        </w:rPr>
        <w:t>Sadržaj i struktura Kompendijum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aps/>
          <w:lang w:val="it-IT"/>
        </w:rPr>
      </w:pPr>
      <w:r>
        <w:rPr>
          <w:rFonts w:cs="Arial" w:ascii="Arial" w:hAnsi="Arial"/>
          <w:b/>
          <w:bCs/>
          <w:caps/>
          <w:lang w:val="it-IT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1. Istorijska perspektiva: kulturne politike i instrumenti</w:t>
      </w:r>
    </w:p>
    <w:p>
      <w:pPr>
        <w:pStyle w:val="BodyTextIndent2"/>
        <w:ind w:left="0" w:hanging="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  <w:bCs/>
        </w:rPr>
        <w:t>Kompetencija, donošenje odluka i administracij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2.1 Organizaciona struktura (organigram)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2.2 Ukupni opis sistema</w:t>
      </w:r>
    </w:p>
    <w:p>
      <w:pPr>
        <w:pStyle w:val="Normal"/>
        <w:ind w:left="36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>2.3. Saradnja izmedju ministarstava i vlada</w:t>
      </w:r>
    </w:p>
    <w:p>
      <w:pPr>
        <w:pStyle w:val="Normal"/>
        <w:ind w:left="36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2.4 Internacionalna kulturna saradnja</w:t>
      </w:r>
    </w:p>
    <w:p>
      <w:pPr>
        <w:pStyle w:val="Normal"/>
        <w:ind w:left="360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3. Opšti ciljevi i principi kulturne politik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3.1 Glavni elementi modela aktuelne kulturne politike </w:t>
      </w:r>
    </w:p>
    <w:p>
      <w:pPr>
        <w:pStyle w:val="Normal"/>
        <w:ind w:left="36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>3.2 Na</w:t>
      </w:r>
      <w:r>
        <w:rPr>
          <w:rFonts w:cs="Arial" w:ascii="Arial" w:hAnsi="Arial"/>
          <w:lang w:val="hr-HR"/>
        </w:rPr>
        <w:t>cionalna definicija kulture</w:t>
      </w:r>
    </w:p>
    <w:p>
      <w:pPr>
        <w:pStyle w:val="Normal"/>
        <w:ind w:left="36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3 Ciljevi kulturne politike</w:t>
      </w:r>
    </w:p>
    <w:p>
      <w:pPr>
        <w:pStyle w:val="Normal"/>
        <w:ind w:left="36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4. Aktuelna pitanja u razvoju kulturne politike i debat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4.1 Prioriteti kulturne politike u proteklih pet godina</w:t>
      </w:r>
    </w:p>
    <w:p>
      <w:pPr>
        <w:pStyle w:val="Normal"/>
        <w:ind w:left="36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4.2 Skorašnja pitanja politike i debate</w:t>
      </w:r>
    </w:p>
    <w:p>
      <w:pPr>
        <w:pStyle w:val="Normal"/>
        <w:ind w:left="36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4.2.1 Odredbe za kulturne manjine</w:t>
      </w:r>
    </w:p>
    <w:p>
      <w:pPr>
        <w:pStyle w:val="Normal"/>
        <w:ind w:left="36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4.2.2  Jednakost rodova i kulturne politike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4.2.3.Pitanja jezika i politike</w:t>
      </w:r>
    </w:p>
    <w:p>
      <w:pPr>
        <w:pStyle w:val="Normal"/>
        <w:ind w:left="36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>4.2.4 Odnos izmedju medija i kulture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4.2.5 Kulturne industrije: razvoj programa i partnerstv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4.2.6 Politike zapošljavanja za kulturni sektor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4.2.7 Nove tehnologije i kulturne politike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4.2.8. Umetničko obrazovanje: programi i modeli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4.2.9 Pitanja nasledja i politike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>4.2.10 Druga relevantna pitanja i debate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5. Glavni zakonski odredbe u polju kulture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5.1 Pregled zakonske kompetencije za stvaranje kulturne politike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5.2 Legalni okviri za umetnike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5.2.1 Relacije socijalno osiguranje/rad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5.2.2 Poreske mere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5.3 Kulturne industrije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5.3.1 TV kvote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akoni jezik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Film ili drugi zakoni promocije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Amandmani o autorskom pravu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5.4.1 Sistemi prava autora/droits d'auteur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Nameti na blanko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rava  javnog iznajmljivanj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5.5 Kulturno nasledje i imovina</w:t>
      </w:r>
    </w:p>
    <w:p>
      <w:pPr>
        <w:pStyle w:val="BodyText2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Legalni podsticaji za investiranje privatnog sektora u kulturu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6. Finansiranje Kulture</w:t>
      </w:r>
      <w:r>
        <w:rPr>
          <w:rFonts w:cs="Arial" w:ascii="Arial" w:hAnsi="Arial"/>
          <w:b/>
          <w:bCs/>
          <w:vertAlign w:val="superscript"/>
          <w:lang w:val="hr-HR"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6.1 Kratak pregled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6.2 Javni kulturni trošak po stanovniku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6.3 Javni trošak za kulturu klasifikovan prema nivou vlade 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6.4 Analiza sektor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7. Kulturne institucije i nova partnerstva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hr-HR"/>
        </w:rPr>
        <w:t xml:space="preserve">7.1 Ponovno odredjivanje  javnih odgovornosti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7.2 Status/uloga i razvoj glavnih kulturnih institucij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7.3 Partnerstva ili saradnje koje nastaju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8. Podrška kreativnosti i učešću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8.1 Direktna i indirektna podrška umetnicim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8.1.1 Specijalni planovi za podršku umetnicim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8.1.2 Podrška  asocijacijama i unijama profesionalnih umetnika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8.1.3  Grantovi ili drugi planovi za umetnike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>8.2 Trendovi i brojke učešć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8.3 Programi ili inicijative politike za promociju učešća u kulturnom životu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8.4 Uloga amaterskih umetničkih/kulturnih asocijacija i centar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9. Izvori i linkovi</w:t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9.1 Ključni dokumenti o kulturnoj politici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9.2 Veb linkovi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0.Interaktivni  komparativni pregled</w:t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0.1 Deo javnog troška za kulturu analiziran prema nivou vlade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0.2 Glavne oblasti trošenja u % ukupnog javnog troška na kulturu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0.3 Prioriteti državne/centralne vlade u trošenju za kulturu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hr-HR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b/>
        </w:rPr>
        <w:t>10.4 Glavni prioriteti nacionalne kulturne politike u proteklih 5 godi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10.5 Glavne karakteristike sistema kulturne politike 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0.6 Mere za socijalno osiguranje umetnika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0.7 Brojke učešća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0.8 Jezička  različitost</w:t>
      </w:r>
    </w:p>
    <w:p>
      <w:pPr>
        <w:pStyle w:val="Normal"/>
        <w:rPr>
          <w:rFonts w:ascii="Arial" w:hAnsi="Arial" w:eastAsia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lang w:val="de-DE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lang w:val="hr-HR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6:09:00Z</dcterms:created>
  <dc:creator>SKošutić</dc:creator>
  <dc:description/>
  <dc:language>en-US</dc:language>
  <cp:lastModifiedBy>Ana</cp:lastModifiedBy>
  <cp:lastPrinted>2003-11-26T14:14:00Z</cp:lastPrinted>
  <dcterms:modified xsi:type="dcterms:W3CDTF">2003-12-15T16:09:00Z</dcterms:modified>
  <cp:revision>2</cp:revision>
  <dc:subject/>
  <dc:title>Uvod: šta je kratak pregled</dc:title>
</cp:coreProperties>
</file>